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17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4740" w:hanging="0"/>
        <w:rPr/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затвердження кошторису видатків на утримання Городоцької міської ради та її виконавчого апарату на 2022 рік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</w:rPr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both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Затвердити кошторис видатків на утримання Городоцької міської ради та її виконавчого апарату на 2022 рік. 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</w:t>
        <w:tab/>
        <w:tab/>
        <w:tab/>
        <w:tab/>
        <w:tab/>
        <w:tab/>
        <w:tab/>
        <w:t xml:space="preserve">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bookmarkStart w:id="14" w:name="z1"/>
      <w:bookmarkEnd w:id="14"/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23.12.2021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2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7 995 08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 968 89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1</w:t>
            </w:r>
            <w:r>
              <w:rPr>
                <w:rFonts w:cs="Century" w:ascii="Century" w:hAnsi="Century"/>
                <w:sz w:val="24"/>
                <w:lang w:val="en-US" w:eastAsia="ru-RU"/>
              </w:rPr>
              <w:t> </w:t>
            </w:r>
            <w:r>
              <w:rPr>
                <w:rFonts w:cs="Century" w:ascii="Century" w:hAnsi="Century"/>
                <w:sz w:val="24"/>
                <w:lang w:eastAsia="ru-RU"/>
              </w:rPr>
              <w:t>926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2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15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1 113 79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lang w:eastAsia="ru-RU"/>
              </w:rPr>
              <w:t>37 018 7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 w:val="24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>Микола ЛУПІЙ</w:t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Secretary</cp:lastModifiedBy>
  <cp:lastPrinted>2021-12-22T14:08:00Z</cp:lastPrinted>
  <dcterms:modified xsi:type="dcterms:W3CDTF">2021-12-22T12:08:00Z</dcterms:modified>
  <cp:revision>5</cp:revision>
  <dc:subject/>
  <dc:title>УТОЧНЕНИЙ ПРОЕКТ</dc:title>
</cp:coreProperties>
</file>